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0</w:t>
        <w:tab/>
        <w:t>(1)</w:t>
        <w:tab/>
        <w:t>Form: Notice of Belief of Abandonment Pursuant to CC §1951.3(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0-1</w:t>
        <w:tab/>
        <w:t>Notice of belief of abando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BELIEF OF ABANDON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lessee/ten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notice is given pursuant to Civil Code §1951.3 concerning the real property leased by you at </w:t>
      </w:r>
      <w:r>
        <w:rPr>
          <w:bCs/>
        </w:rPr>
        <w:t>_ _[</w:t>
      </w:r>
      <w:r>
        <w:rPr>
          <w:bCs/>
          <w:iCs/>
        </w:rPr>
        <w:t>state location of property by address or other sufficient description</w:t>
      </w:r>
      <w:r>
        <w:rPr>
          <w:bCs/>
        </w:rPr>
        <w:t>]_ _</w:t>
      </w:r>
      <w:r>
        <w:rPr/>
        <w:t>.</w:t>
      </w:r>
      <w:r>
        <w:rPr>
          <w:iCs/>
        </w:rPr>
        <w:t xml:space="preserve"> </w:t>
      </w:r>
      <w:r>
        <w:rPr/>
        <w:t>The rent on this property has been due and unpaid for 14 consecutive days, and the lessor/landlord believes that you have abandoned the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real property will be deemed abandoned within the meaning of Civil Code §1951.2, and your lease will terminate on </w:t>
      </w:r>
      <w:r>
        <w:rPr>
          <w:bCs/>
        </w:rPr>
        <w:t>_ _[</w:t>
      </w:r>
      <w:r>
        <w:rPr>
          <w:bCs/>
          <w:iCs/>
        </w:rPr>
        <w:t>specify a date not less than 15 days after this notice is served personally or, if mailed, no less than 18 days after this notice is deposited in the mail</w:t>
      </w:r>
      <w:r>
        <w:rPr>
          <w:bCs/>
        </w:rPr>
        <w:t>]_ _</w:t>
      </w:r>
      <w:r>
        <w:rPr/>
        <w:t xml:space="preserve"> unless before such date the undersigned receives at the address indicated below a written notice from you stating both of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Your intent not to abandon the real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An address at which you may be served by certified mail in any action for unlawful detainer of the real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are required to pay the rent due and unpaid on this real property as required by the lease, and your failure to do so can lead to a court proceeding against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lessor/landlord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name of lessor/landlord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Address to which lessee/tenant is to send notic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0:00Z</dcterms:created>
  <dc:creator/>
  <dc:description/>
  <cp:keywords/>
  <dc:language>en-US</dc:language>
  <cp:lastModifiedBy>weavers</cp:lastModifiedBy>
  <cp:lastPrinted>2003-05-02T11:57:00Z</cp:lastPrinted>
  <dcterms:modified xsi:type="dcterms:W3CDTF">2010-02-03T21:30:00Z</dcterms:modified>
  <cp:revision>2</cp:revision>
  <dc:subject/>
  <dc:title>||§8</dc:title>
</cp:coreProperties>
</file>